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21411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457093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